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072878677"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982574718"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